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 решению Красногорского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30.10.2023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 объек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тационарных  объектов для оказания услуг на территории муниципального образования Красногорское сельское поселение Ленинского района Республике Крым (текстовая ча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49"/>
        <w:gridCol w:w="1419"/>
        <w:gridCol w:w="1560"/>
        <w:gridCol w:w="1419"/>
        <w:gridCol w:w="1418"/>
        <w:gridCol w:w="993"/>
        <w:gridCol w:w="130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(адрес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соору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х предполагается расположить НТ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ализуемых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еспублика Крым, Ленинский  район, с. Красногорка ул. Черниговская (возле дома № 4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еспублика Крым, Ленинский  район, с. Красногорка ул. Садовая (возле дома № 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(возле дома № 45)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(возле дома № 57)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Торговый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итьевая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возле общежит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Сельскохозяйственная продукция (организациям АП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 конкурс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Не допускается размещение нестационарных торговых объектов: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На остановочных пунктах общественного транспорта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В арках зданий, на газонах, цветниках, площадках (детских, для отдыха, спортивных), тротуарах шириной менее 3 метров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Ближе 5 метров от окон зданий и витрин стационарных торговых объектов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4. На инженерных сетях и коммуникациях и в охранных зонах инженерных сетей и коммуникаций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sz w:val="20"/>
          <w:szCs w:val="20"/>
          <w:lang w:eastAsia="ar-SA"/>
        </w:rPr>
        <w:t>5. Иных местах, устанавливаемых в соответствии с федеральным законодательством и законодательством Республики Крым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urierNew12pt0pt">
    <w:name w:val="Основной текст + Courier New;12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08:00Z</dcterms:created>
  <dc:creator>User</dc:creator>
  <dc:description/>
  <cp:keywords/>
  <dc:language>en-US</dc:language>
  <cp:lastModifiedBy>User</cp:lastModifiedBy>
  <cp:lastPrinted>2023-06-07T10:10:00Z</cp:lastPrinted>
  <dcterms:modified xsi:type="dcterms:W3CDTF">2024-04-03T09:02:00Z</dcterms:modified>
  <cp:revision>53</cp:revision>
  <dc:subject/>
  <dc:title> </dc:title>
</cp:coreProperties>
</file>