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Р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ИЙ  СОВЕТ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ГО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 сессия  втор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РЕШЕНИЕ  №  240</w:t>
      </w:r>
      <w:r>
        <w:rPr>
          <w:sz w:val="28"/>
          <w:szCs w:val="28"/>
        </w:rPr>
        <w:t xml:space="preserve">      </w:t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 октября 2023 г.</w:t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Красногорка</w:t>
      </w:r>
    </w:p>
    <w:p>
      <w:pPr>
        <w:pStyle w:val="Normal"/>
        <w:ind w:right="2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решение 14 сессии 2 созыва от 30.12.2020 г. № 133 «Об утверждении схемы размещения нестационарных торговых объектов на территории муниципального образования Красногорское сельское поселение Ленинского района Республики Кр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Постановления Совета министров Республики Крым от 11.08.2023 г. № 578 «О внесении изменений в постановление Совета министров Республики Крым от 23.08.2016 г. № 402», Устава муниципального образования Красногорское сельское поселение Ленинского района Республики Крым, на основании письма (согласования) Администрации Ленинского района Республики Крым от  27.09.2023 г. № 01-28/11067/1, письма Министерства промышленной политики Республики Крым от 05.10.2023 г. № 6080/01/1 о согласовании Схемы размещения нестационарных торговых объектов и нестационарных объектов для оказания услуг на территории Красногорского сельского поселения, Ленинского района, Республики Крым, Красногорский сельский совет  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Внести в  решение 14 сессии 2 созыва от 30.12.2020 г. № 133 «Об утверждении схемы размещения нестационарных торговых объектов на территории муниципального образования Красногорское сельское поселение Ленинского района Республики Крым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Наименование решения изложить в следующей редакции:</w:t>
      </w:r>
    </w:p>
    <w:p>
      <w:pPr>
        <w:pStyle w:val="NormalWeb"/>
        <w:ind w:left="1155" w:hanging="0"/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rFonts w:eastAsia="Batang;바탕"/>
          <w:color w:val="000000"/>
          <w:sz w:val="28"/>
          <w:szCs w:val="28"/>
          <w:shd w:fill="FFFFFF" w:val="clear"/>
        </w:rPr>
        <w:t>«Об  утверждении  схемы размещения нестационарных торговых объектов,  нестационарных  объектов для оказания услуг на территории муниципального образования Красногорское сельское поселение Ленинского района Республике Крым»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Наименование Приложения 1 к решению изложить в следующей редакции:</w:t>
      </w:r>
    </w:p>
    <w:p>
      <w:pPr>
        <w:pStyle w:val="NormalWeb"/>
        <w:ind w:left="1155" w:hanging="0"/>
        <w:jc w:val="both"/>
        <w:rPr/>
      </w:pPr>
      <w:r>
        <w:rPr>
          <w:rFonts w:eastAsia="Batang;바탕"/>
          <w:color w:val="000000"/>
          <w:sz w:val="28"/>
          <w:szCs w:val="28"/>
          <w:shd w:fill="FFFFFF" w:val="clear"/>
        </w:rPr>
        <w:t>«Схема размещения нестационарных торговых объектов,  нестационарных  объектов для оказания услуг на территории муниципального образования Красногорское сельское поселение Ленинского района Республике Крым (текстовая часть)»</w:t>
      </w:r>
    </w:p>
    <w:p>
      <w:pPr>
        <w:pStyle w:val="NormalWeb"/>
        <w:numPr>
          <w:ilvl w:val="1"/>
          <w:numId w:val="2"/>
        </w:numPr>
        <w:spacing w:before="0" w:after="0"/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менование в приложении  </w:t>
      </w:r>
      <w:r>
        <w:rPr>
          <w:rFonts w:eastAsia="Batang;바탕"/>
          <w:color w:val="000000"/>
          <w:sz w:val="28"/>
          <w:szCs w:val="28"/>
          <w:shd w:fill="FFFFFF" w:val="clear"/>
        </w:rPr>
        <w:t>графической части</w:t>
      </w:r>
      <w:r>
        <w:rPr>
          <w:color w:val="000000"/>
          <w:sz w:val="28"/>
          <w:szCs w:val="28"/>
        </w:rPr>
        <w:t xml:space="preserve">  к решению изложить в следующей редакции:</w:t>
      </w:r>
    </w:p>
    <w:p>
      <w:pPr>
        <w:pStyle w:val="NormalWeb"/>
        <w:ind w:left="1155" w:hanging="0"/>
        <w:jc w:val="both"/>
        <w:rPr/>
      </w:pPr>
      <w:r>
        <w:rPr>
          <w:rFonts w:eastAsia="Batang;바탕"/>
          <w:color w:val="000000"/>
          <w:sz w:val="28"/>
          <w:szCs w:val="28"/>
          <w:shd w:fill="FFFFFF" w:val="clear"/>
        </w:rPr>
        <w:t>«Схема размещения нестационарных торговых объектов,  нестационарных  объектов для оказания услуг на территории муниципального образования Красногорское сельское поселение Ленинского района Республике Крым»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rFonts w:eastAsia="Batang;바탕"/>
          <w:color w:val="000000"/>
          <w:sz w:val="28"/>
          <w:szCs w:val="28"/>
          <w:shd w:fill="FFFFFF" w:val="clear"/>
        </w:rPr>
        <w:t>Копию настоящего решения направить в Министерство промышленной политики Республики Крым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rFonts w:eastAsia="Batang;바탕"/>
          <w:color w:val="000000"/>
          <w:sz w:val="28"/>
          <w:szCs w:val="28"/>
          <w:shd w:fill="FFFFFF" w:val="clear"/>
        </w:rPr>
        <w:t>Опубликовать (обнародовать) настоящее постановление на информационном стенде  в  здании  сельского  совета  по  адресу:  с. Красногорка,  ул. Школьная, 36, а  также  на  официальной  странице муниципального  образования  Ленинский  район  на  портале  Правительства Республики  Крым  lenino.rk.gov.ru  в  разделе  «Муниципальные  образования района, подраздел -Красногорское  сельское поселение (https://krasnogorskoe.rk.gov.ru/)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rFonts w:eastAsia="Batang;바탕"/>
          <w:color w:val="000000"/>
          <w:sz w:val="28"/>
          <w:szCs w:val="28"/>
          <w:shd w:fill="FFFFFF" w:val="clear"/>
        </w:rPr>
        <w:t>Настоящее решение вступает в силу со дня его опубликования   (обнародования) путем размещения</w:t>
      </w:r>
      <w:r>
        <w:rPr>
          <w:rFonts w:eastAsia="Batang;바탕"/>
          <w:color w:val="000000"/>
          <w:sz w:val="28"/>
          <w:szCs w:val="28"/>
        </w:rPr>
        <w:t xml:space="preserve"> на информационном стенде в здании Красногорского сельского совета и на официальном сайте администрации Красногорского сельского поселения.</w:t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shd w:fill="FFFFFF" w:val="clear"/>
        </w:rPr>
      </w:pPr>
      <w:r>
        <w:rPr>
          <w:rFonts w:eastAsia="Batang;바탕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Style21"/>
        <w:tabs>
          <w:tab w:val="left" w:pos="0" w:leader="none"/>
          <w:tab w:val="left" w:pos="10440" w:leader="none"/>
        </w:tabs>
        <w:ind w:left="0" w:right="5165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2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расногорского сельского</w:t>
      </w:r>
    </w:p>
    <w:p>
      <w:pPr>
        <w:pStyle w:val="Normal"/>
        <w:ind w:right="2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– глава администрации</w:t>
      </w:r>
    </w:p>
    <w:p>
      <w:pPr>
        <w:pStyle w:val="Normal"/>
        <w:ind w:right="2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горского сельского поселения                                             Р.Ф.Баталов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 решению Красногорского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т 30.10.2023 № 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нестационарных торговых объек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стационарных  объектов для оказания услуг на территории муниципального образования Красногорское сельское поселение Ленинского района Республике Крым (текстовая ча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49"/>
        <w:gridCol w:w="1419"/>
        <w:gridCol w:w="1560"/>
        <w:gridCol w:w="1419"/>
        <w:gridCol w:w="1418"/>
        <w:gridCol w:w="993"/>
        <w:gridCol w:w="130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Т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(адрес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земельного участка, здания, строения, соору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х предполагается расположить НТ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ализуемых тов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ая площадь для размещения нестационарного торг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размещ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а д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, ул. Школьная, центр сел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 ул. Школьная, центр сел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Торговая палат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 ул. Школьная, центр сел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Торговая палат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еспублика Крым, Ленинский  район, с. Красногорка ул. Черниговская (возле дома № 4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Республика Крым, Ленинский  район, с. Красногорка ул. Садовая (возле дома № 2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, ул. Школьная, (возле дома № 45)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авиль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родовольственные и непродовольственные товар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, ул. Школьная, (возле дома № 57)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Торговый автом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Питьевая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Республика Крым, Ленинский  район, с. Красногорка ул. Школьная, возле общежит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Торговая палатк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Сельскохозяйственная продукция (организациям АП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 (семи)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 конкурс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Не допускается размещение нестационарных торговых объектов: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1. На остановочных пунктах общественного транспорта.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 В арках зданий, на газонах, цветниках, площадках (детских, для отдыха, спортивных), тротуарах шириной менее 3 метров.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3. Ближе 5 метров от окон зданий и витрин стационарных торговых объектов.</w:t>
      </w:r>
    </w:p>
    <w:p>
      <w:pPr>
        <w:pStyle w:val="Normal"/>
        <w:suppressAutoHyphens w:val="true"/>
        <w:autoSpaceDE w:val="false"/>
        <w:ind w:firstLine="18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4. На инженерных сетях и коммуникациях и в охранных зонах инженерных сетей и коммуникаций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sz w:val="20"/>
          <w:szCs w:val="20"/>
          <w:lang w:eastAsia="ar-SA"/>
        </w:rPr>
        <w:t>5. Иных местах, устанавливаемых в соответствии с федеральным законодательством и законодательством Республики Крым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5" w:hanging="37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60" w:hanging="2160"/>
      </w:pPr>
      <w:rPr>
        <w:rFonts w:eastAsia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39" w:hanging="0"/>
      <w:outlineLvl w:val="2"/>
    </w:pPr>
    <w:rPr>
      <w:b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urierNew12pt0pt">
    <w:name w:val="Основной текст + Courier New;12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39" w:firstLine="708"/>
      <w:jc w:val="both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360" w:right="-539" w:firstLine="348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osn">
    <w:name w:val="text_osn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6"/>
    </w:rPr>
  </w:style>
  <w:style w:type="paragraph" w:styleId="Style22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Style23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  <w:szCs w:val="2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08:00Z</dcterms:created>
  <dc:creator>User</dc:creator>
  <dc:description/>
  <cp:keywords/>
  <dc:language>en-US</dc:language>
  <cp:lastModifiedBy>User</cp:lastModifiedBy>
  <cp:lastPrinted>2023-06-07T10:10:00Z</cp:lastPrinted>
  <dcterms:modified xsi:type="dcterms:W3CDTF">2024-04-03T07:11:00Z</dcterms:modified>
  <cp:revision>46</cp:revision>
  <dc:subject/>
  <dc:title> </dc:title>
</cp:coreProperties>
</file>